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II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5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 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5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5. godinu je usklađivanje izvora i kreditno zaduženje Sisačko-moslavačke županije za kapitalne projekte u području zdravstva i školstva te izgradnja novog Lječilišta Jodn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>Ukupni prihodi i primici kao i ukupni rashodi i izdaci u Izmjenama i dopunama proračuna Sisačko-moslavačke županije za 2025. godinu povećani su s 331.967.672,00 € na 386.950.225,57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 Izmjenama i dopunama Proračuna Sisačko-moslavačke županije za 2025. godinu prihodi poslovanja su povećani sa 303.237.360,77 € na 319.631.388,71 € odnosno veći su za 16,4</w:t>
      </w:r>
      <w:r>
        <w:rPr>
          <w:lang w:val="hr-HR" w:eastAsia="hr-HR"/>
        </w:rPr>
        <w:t xml:space="preserve"> mil </w:t>
      </w:r>
      <w:r>
        <w:rPr/>
        <w:t>€ zbog prijenosa realizacije projekata u sljedeću proračunsku godinu.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smanjeni za 4.690.085,95 € na </w:t>
      </w:r>
      <w:r>
        <w:rPr>
          <w:bCs/>
          <w:color w:val="000000"/>
          <w:lang w:val="hr-HR" w:eastAsia="hr-HR"/>
        </w:rPr>
        <w:t xml:space="preserve">23.377.182,75 € </w:t>
      </w:r>
      <w:r>
        <w:rPr>
          <w:lang w:val="hr-HR" w:eastAsia="hr-HR"/>
        </w:rPr>
        <w:t>zbog manjeg ostvarenja prihoda od planiranog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povećane sa 197.927.357,54 € na 219.011.471,42 € odnosno veći su 21,1 mil € zbog prijave novih EU projekat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ihodi od imovine ostaju nepromijenjeni i iznose 2.932.358,64 €.</w:t>
      </w:r>
    </w:p>
    <w:p>
      <w:pPr>
        <w:pStyle w:val="Normal"/>
        <w:jc w:val="both"/>
        <w:rPr/>
      </w:pPr>
      <w:r>
        <w:rPr/>
        <w:t>Prihodi od upravnih i administrativnih pristojbi ostaju nepromijenjeni i iznose 10.439.681,39 €.</w:t>
      </w:r>
    </w:p>
    <w:p>
      <w:pPr>
        <w:pStyle w:val="Normal"/>
        <w:jc w:val="both"/>
        <w:rPr/>
      </w:pPr>
      <w:r>
        <w:rPr/>
        <w:t xml:space="preserve">Prihodi od prodaje proizvoda i robe te pruženih usluga ostaju nepromijenjeni i iznose 4.638.130,36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temeljem ugovornih obveza za ustanove u zdravstvu su ostaju nepromijenjeni i iznose 59.110.030,00 €. Kazne, upravne mjere i ostali prihodi ostaju nepromijenjeni i iznose 122.534,13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hodi od prodaje nefinancijske imovine su ostali nepromijenjeni.</w:t>
      </w:r>
    </w:p>
    <w:p>
      <w:pPr>
        <w:pStyle w:val="Normal"/>
        <w:jc w:val="both"/>
        <w:rPr/>
      </w:pPr>
      <w:r>
        <w:rPr/>
        <w:t>Primici od zaduživanja su povećani za 38.648.014,26 € zbog kreditnog zaduženja Sisačko-moslavačke županije za kapitalne projekte u području zdravstva i školstva te izgradnja novog Lječilišta Jod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 Ukupni rashodi i izdaci u Izmjenama i dopunama Proračuna Sisačko-moslavačke županije za 2025. godinu planirani su u iznosu od 386.950.225,57 €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5. godinu su povećani sa 168.400.468,33 € na 171.462.015,79 €, odnosno veći su za 3,1  mil € zbog povećanja rashoda za zaposlene, materijalnih rashoda te pomoć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114.505.468,33 € na 115.274.533,42 € jer su rasle plaće kod svih u županijskom sustavu,  materijalni rashodi su povećani sa 45.600.842,72 € na 46.566.390,19 €, odnosno veći su za 1 mil €. </w:t>
      </w:r>
    </w:p>
    <w:p>
      <w:pPr>
        <w:pStyle w:val="Normal"/>
        <w:jc w:val="both"/>
        <w:rPr>
          <w:highlight w:val="yellow"/>
        </w:rPr>
      </w:pPr>
      <w:r>
        <w:rPr/>
        <w:t>Financijski rashodi su povećani za 50.000,00 € na 471.221,91€ zbog bankarskih naknada za obradu kredita dok su subvencije ostaju nepromijenjene. Pomoći su povećane za 1.000.000,00 € i sada iznose 3.579.358,81 € zbog sufinanciranja cestovnog prijevoza putnika. Naknade građanima i kućanstvima su smanjene za 23.000,00 € i  sada iznose 1.668.627,38 €. Rashodi za donacije, kazne, naknade šteta i kapitalne pomoći povećani su za 300.000,00 € i sada iznose 2.471.814,16 €.</w:t>
      </w:r>
    </w:p>
    <w:p>
      <w:pPr>
        <w:pStyle w:val="Normal"/>
        <w:jc w:val="both"/>
        <w:rPr/>
      </w:pPr>
      <w:r>
        <w:rPr/>
        <w:tab/>
        <w:t>Rashodi za nabavu nefinancijske imovine su povećani  za 52.001.006,11 € na 214.602.412,78 € zbog prijave novih projekat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smanjeni  za 80.000,00 € i sada iznose 885.797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posebnom dijelu Izmjena i dopuna Proračuna Sisačko-moslavačke županije za 2025. godinu ukupni rashodi i izdaci u iznosu od 386.950.225,57 €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II. Izmjena i dopuna Proračuna Sisačko-moslavačke županije za 2025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17:00Z</dcterms:created>
  <dc:creator>SLUŽBA ZA POSLOVE SKUPŠTINE</dc:creator>
  <dc:description/>
  <cp:keywords/>
  <dc:language>en-US</dc:language>
  <cp:lastModifiedBy>Marijana Klobučar Bobetko</cp:lastModifiedBy>
  <cp:lastPrinted>2025-02-20T14:06:00Z</cp:lastPrinted>
  <dcterms:modified xsi:type="dcterms:W3CDTF">2025-08-29T06:37:00Z</dcterms:modified>
  <cp:revision>7</cp:revision>
  <dc:subject/>
  <dc:title>O B R A Z L O Ž E N J E</dc:title>
</cp:coreProperties>
</file>